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95-9365-408   Коледина О.А.</w:t>
      </w:r>
    </w:p>
    <w:p>
      <w:pPr>
        <w:pStyle w:val="Style15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Чему учат в школе                                                              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Слова М. Пляцковского</w:t>
      </w:r>
    </w:p>
    <w:p>
      <w:pPr>
        <w:pStyle w:val="Style15"/>
        <w:spacing w:before="0" w:after="0"/>
        <w:rPr/>
      </w:pPr>
      <w:r>
        <w:rPr/>
        <w:br/>
        <w:t>Буквы разные писать</w:t>
        <w:br/>
        <w:t>Тонким перышком в тетрадь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>Вычитать и умножать,</w:t>
        <w:br/>
        <w:t>Малышей не обижать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>К четырем прибавить два,</w:t>
        <w:br/>
        <w:t>По слогам читать слова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 xml:space="preserve">Находить Восток и Юг, </w:t>
        <w:br/>
        <w:t xml:space="preserve">Рисовать квадрат и круг </w:t>
        <w:br/>
        <w:t xml:space="preserve">Учат в школе, учат в школе, учат в школе. </w:t>
        <w:br/>
        <w:t xml:space="preserve">И не путать никогда </w:t>
        <w:br/>
        <w:t xml:space="preserve">Острова и города 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>Про глагол и про тире</w:t>
        <w:br/>
        <w:t>И про дождик на дворе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>Крепко-накрепко дружить,</w:t>
        <w:br/>
        <w:t>С детства дружбой дорожить</w:t>
        <w:br/>
        <w:t>Учат в школе, учат в школе, учат в школе.</w:t>
      </w:r>
    </w:p>
    <w:p>
      <w:pPr>
        <w:pStyle w:val="Style15"/>
        <w:spacing w:before="0" w:after="0"/>
        <w:rPr/>
      </w:pPr>
      <w:r>
        <w:rPr/>
        <w:br/>
        <w:t>Книжки добрые любить</w:t>
        <w:br/>
        <w:t>И воспитанными быть</w:t>
        <w:br/>
        <w:t>Учат в школе, учат в школе, учат в шко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41:00Z</dcterms:created>
  <dc:creator>School</dc:creator>
  <dc:description/>
  <cp:keywords/>
  <dc:language>en-US</dc:language>
  <cp:lastModifiedBy>School</cp:lastModifiedBy>
  <dcterms:modified xsi:type="dcterms:W3CDTF">2015-11-09T10:29:00Z</dcterms:modified>
  <cp:revision>4</cp:revision>
  <dc:subject/>
  <dc:title>Чему учат в школе    </dc:title>
</cp:coreProperties>
</file>